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6966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"Город Архангельск"</w:t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от 20 августа 2021 г. № 3441р</w:t>
      </w:r>
    </w:p>
    <w:p>
      <w:pPr>
        <w:pStyle w:val="Normal"/>
        <w:spacing w:lineRule="auto" w:line="22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spacing w:lineRule="auto" w:line="228" w:before="0" w:after="0"/>
        <w:contextualSpacing/>
        <w:jc w:val="center"/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о проведении аукциона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дминистрация городского округа "Город Архангельск" 15 сентября 2021 года в 10 часов 00 минут (время московское) проводит аукцион в электронной форме на право заключения договора аренды имущества, принадлежащего городскому округу "Город Архангельск", указанного в пункте 9, именуемого в дальнейшем "муниципальное имущество".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1. Форма аукциона: открытый по составу участников и по форме подачи предложений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. Место проведения аукциона: аукцион проводится в электронной форме на Универсальной торговой платформе 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"ТОРГИ");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информационном Интернет-портале городского округа "Город Архангельск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"ТОРГИ"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формация об организаторе аукциона:  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наименование: Администрация городского округа "Город Архангельск",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местонахождение/почтовый адрес: 163000, г. Архангельск,                         пл. В.И. Ленина, д. 5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Контактные телефоны организатора аукциона: тел. (8182) 607-290,            (8182) 607-299 (каб. 434); тел. (8182) 607-281 (каб. 438)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astorinam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rh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spacing w:lineRule="auto" w:line="228" w:before="0" w:after="0"/>
        <w:ind w:right="53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Документация об аукционе предоставляется </w:t>
      </w:r>
      <w:r>
        <w:rPr>
          <w:color w:val="000000"/>
          <w:spacing w:val="-5"/>
          <w:sz w:val="28"/>
          <w:szCs w:val="28"/>
        </w:rPr>
        <w:t xml:space="preserve">до даты </w:t>
      </w:r>
      <w:r>
        <w:rPr>
          <w:color w:val="000000"/>
          <w:sz w:val="28"/>
          <w:szCs w:val="28"/>
        </w:rPr>
        <w:t>рассмотрения заявок на участие в аукционе в форме электронного документа (на магнитном носителе заявителя) или на бумажном носителе бесплатно по адресу:                г. Архангельск,</w:t>
      </w:r>
      <w:r>
        <w:rPr>
          <w:sz w:val="28"/>
          <w:szCs w:val="28"/>
        </w:rPr>
        <w:t xml:space="preserve"> пл. В.И. Ленина, д. 5, 4 этаж, каб. 434</w:t>
      </w:r>
      <w:r>
        <w:rPr>
          <w:color w:val="000000"/>
          <w:sz w:val="28"/>
          <w:szCs w:val="28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Наименование: АО "Сбербанк-АСТ"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ПП: 770701001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ПОЛУЧАТЕЛЯ: 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ПАО "СБЕРБАНК РОССИИ" Г. МОСКВА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К: 044525225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Корреспондентский счет: 30101810400000000225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внесения задатка - по 13 сентября 2021 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Размер задатка указан в пункте 10 настоящего извещения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 и по установленной форме № 1  к документации об аукционе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в виде электронного документа,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21 августа 2021 года с 9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13 сентября 2021 года до 10 часов 00 минут (время московское)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есто, дата и время начала рассмотрения заявок: г. Архангельск,              пл. В.И. Ленина, д. 5, каб. 436, 13 сентября 2021 года с 10 часов 00 минут (время московское)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ата подведения итогов аукциона: 15 сентября 2021 года. 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/>
      </w:pPr>
      <w:r>
        <w:rPr>
          <w:sz w:val="28"/>
          <w:szCs w:val="28"/>
        </w:rPr>
        <w:t>7. Организатор аукциона вправе отказаться от проведения аукциона до       7 сентября 2021 года включительно.</w:t>
      </w:r>
    </w:p>
    <w:p>
      <w:pPr>
        <w:pStyle w:val="Normal"/>
        <w:autoSpaceDE w:val="false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25 документации об аукционе. Далее арендная плата вносится ежемесячно, не позднее 10 числа текущего месяца за текущий месяц в порядке, определенном пунктом 25 документации об аукционе.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spacing w:lineRule="auto" w:line="22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297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0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ангельская область, городской округ "Город Архангельск",                           г. Архангельск, просп. Новгородский, д. 32, корп. 1, нежилое помещение № 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ежилое помещение с кадастровым номером 29:22:050504:406, расположено  на первом этаже здания 1980 года постройки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Стены – оклеены обоями, полы - линолеум, холодное горячее  водоснабжение (отключено, имеются подводы), канализация, электроснабж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7,5 кв.м</w:t>
            </w:r>
          </w:p>
        </w:tc>
      </w:tr>
    </w:tbl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е назначение муниципального имущества: торговля, офис, бытовые и медицинские услуги. 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– 5 лет с момента его государственной регистрации.</w:t>
      </w:r>
    </w:p>
    <w:p>
      <w:pPr>
        <w:pStyle w:val="Normal"/>
        <w:spacing w:lineRule="auto" w:line="22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10. Лот № 1. Нежилое помещение общей площадью 17,5 кв. м (кадастровый номер 29:22:005504:406) по  адресу:  Архангельская область, городской округ "Город Архангельск", г. Архангельск, просп. Новгородский, д. 32, корп. 1, нежилое помещение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ая (минимальная) месячная арендная плата за муниципальное имущество –  7 000 руб. (без учета НДС).</w:t>
      </w:r>
    </w:p>
    <w:p>
      <w:pPr>
        <w:pStyle w:val="Normal"/>
        <w:spacing w:lineRule="auto" w:line="228"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Размер задатка – 1 400,00 руб.  Шаг аукциона – 350,00 руб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FeklistovAN</dc:creator>
  <dc:description/>
  <cp:keywords/>
  <dc:language>en-US</dc:language>
  <cp:lastModifiedBy>Мария Сергеевна Пасторина</cp:lastModifiedBy>
  <cp:lastPrinted>2021-06-08T13:30:00Z</cp:lastPrinted>
  <dcterms:modified xsi:type="dcterms:W3CDTF">2021-08-20T13:05:00Z</dcterms:modified>
  <cp:revision>46</cp:revision>
  <dc:subject/>
  <dc:title>                                                                                     </dc:title>
</cp:coreProperties>
</file>